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573475231"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672076606"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75554476"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190166105"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